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йтинг победителей и призёров по общеобразовательным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9"/>
        <w:gridCol w:w="2389"/>
        <w:gridCol w:w="239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зер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ООШ №3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ООШ №13 имени В.Д. Кравченко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16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31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ООШ №33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35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36» (г.Осинники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30 имени Н.Н. Колокольцов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20:00Z</dcterms:created>
  <dc:creator>метод 5</dc:creator>
  <dc:description/>
  <dc:language>en-US</dc:language>
  <cp:lastModifiedBy>метод 5</cp:lastModifiedBy>
  <cp:lastPrinted>2010-12-29T12:57:00Z</cp:lastPrinted>
  <dcterms:modified xsi:type="dcterms:W3CDTF">2010-12-29T08:08:00Z</dcterms:modified>
  <cp:revision>23</cp:revision>
  <dc:subject/>
  <dc:title/>
</cp:coreProperties>
</file>